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5/eMS RORS 34/ CITY OF ORAVITA</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5.760 EUR equivalent 28078,85 RON calculated using the Inforeuro exchange rate from March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3.03.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eastAsia="en-GB"/>
              </w:rPr>
              <w:t>Tender documentation is complete?</w:t>
            </w:r>
            <w:r>
              <w:rPr>
                <w:sz w:val="16"/>
                <w:szCs w:val="16"/>
              </w:rPr>
              <w:t xml:space="preserve"> </w:t>
            </w:r>
            <w:r>
              <w:rPr>
                <w:sz w:val="16"/>
                <w:szCs w:val="16"/>
                <w:lang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lang w:val="en-US"/>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ee"/>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1-03-11T15:21:00Z</dcterms:modified>
  <cp:revision>2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